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начение (перерасчет) и выплата ежемесячного пособия на ребенка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3"/>
      <w:bookmarkStart w:id="1" w:name="P62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и зарегистрировано за №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дата приема заявления)                   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__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специалиста                   (подпись)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ФЦ, принявшего заявление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7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5-22T15:29:00Z</cp:lastPrinted>
  <dcterms:modified xsi:type="dcterms:W3CDTF">2023-10-31T05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